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РІШЕННЯ №  </w:t>
      </w:r>
    </w:p>
    <w:p>
      <w:pPr>
        <w:pStyle w:val="2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5668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кошторисної документації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проектно-кошторисні документації за робочими проектами на: «Реконструкцію вуличного освітлення вул. Верхня с. Добряни Городоцької міської ради Львівської області» та на «Реконструкцію вуличного освітлення в с. Градівка Городоцької міської ради Львівської області» враховуючи позитивні експертні звіти, видані ДП «Західний експертно-технічний центр» на зазначені проектні документації відповідно від 11.11.2021р. №813.8390.21 та від 11.11.2021р. №81286.21, а також проектно-кошторисну документацію  на «Реконструкцію вуличного освітлення с. Годвишня Городоцької міської ради Львівської області»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spacing w:before="0" w:after="60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проектно-кошторисні документації на об’єкти: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Реконструкція вуличного освітлення вул. Верхня с. Добряни Городоцької міської ради Львівської області» загальною кошторисною вартістю 248,499тис.грн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«Реконструкція вуличного освітлення в с. Градівка Городоцької міської ради Львівської області» загальною кошторисною вартістю 357,678тис.грн.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Реконструкцію вуличного освітлення с. Годвишня Городоцької міської ради Львівської області» загальною кошторисною вартістю 171,521тис.грн..</w:t>
      </w:r>
    </w:p>
    <w:p>
      <w:pPr>
        <w:pStyle w:val="Normal"/>
        <w:spacing w:before="0" w:after="6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spacing w:lineRule="auto" w:line="276" w:before="0" w:after="12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В. Ременяк</w:t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2">
    <w:name w:val="Цитата 2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Обычный (веб)"/>
    <w:basedOn w:val="Normal"/>
    <w:qFormat/>
    <w:pPr>
      <w:spacing w:before="240" w:after="240"/>
    </w:pPr>
    <w:rPr>
      <w:lang w:val="uk-UA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26:00Z</dcterms:created>
  <dc:creator>777</dc:creator>
  <dc:description/>
  <cp:keywords/>
  <dc:language>en-US</dc:language>
  <cp:lastModifiedBy>Ганя</cp:lastModifiedBy>
  <cp:lastPrinted>2021-11-16T10:50:00Z</cp:lastPrinted>
  <dcterms:modified xsi:type="dcterms:W3CDTF">2021-11-16T11:25:00Z</dcterms:modified>
  <cp:revision>12</cp:revision>
  <dc:subject/>
  <dc:title> </dc:title>
</cp:coreProperties>
</file>